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FF0000"/>
        </w:rPr>
        <w:t>(For submission of Hb/l to be filled in Rs. 500/- Bond paper for yearly basis. The STAMP PAPER should be purchased in the name of the concerned Forwarder who will be signing the LOI.)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o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Import Department,</w:t>
      </w:r>
    </w:p>
    <w:p>
      <w:pPr>
        <w:pStyle w:val="Normal"/>
        <w:rPr/>
      </w:pPr>
      <w:r>
        <w:rPr>
          <w:rFonts w:cs="Cambria" w:ascii="Cambria" w:hAnsi="Cambria"/>
        </w:rPr>
        <w:t>Merchant Shipping Services Pvt. Ltd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101/102, Technopolis Knowledge Park,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Mahakali Caves Road, Chakala, Andheri (E)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Mumbai 400 093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/>
        <w:t>Dear Si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b : Manifesting as per HB/l’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reference to the above mentioned subject kindly note that the container arriving NSICT /JNPT/GTI on FCL/FCL and FCL/LCL basi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container is to be treated as FCL/FCL, FCL/LC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consideration of your manifesting, the cargo as per HB/l FCL/FCL. FCL/LCL we hereby undertak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o keep the Agents / Masters/ Owners / Charters Indemnified against all customs and other penalties which may be imposed now or in future short landing survey shortage etc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o settle directly with consignee all claims against the short landing / survey </w:t>
      </w:r>
    </w:p>
    <w:p>
      <w:pPr>
        <w:pStyle w:val="Normal"/>
        <w:ind w:left="360" w:firstLine="360"/>
        <w:rPr/>
      </w:pPr>
      <w:r>
        <w:rPr/>
        <w:t xml:space="preserve"> </w:t>
      </w:r>
      <w:r>
        <w:rPr/>
        <w:t>shortage / damages etc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o keep the Agents / Masters/ Owners / Charters indemnified against any other consequences arising out of your action in manifesting the above car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undertake is for containers arrived on our a/c period of one year</w:t>
      </w:r>
    </w:p>
    <w:p>
      <w:pPr>
        <w:pStyle w:val="Normal"/>
        <w:rPr/>
      </w:pPr>
      <w:r>
        <w:rPr/>
        <w:t>i.e. 01/12/2021  to 31/12/2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ing you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s faithfully,</w:t>
      </w:r>
    </w:p>
    <w:p>
      <w:pPr>
        <w:pStyle w:val="Normal"/>
        <w:rPr/>
      </w:pPr>
      <w:r>
        <w:rPr/>
        <w:t xml:space="preserve">For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uthorized signator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6:27:00Z</dcterms:created>
  <dc:creator>VNN.R9</dc:creator>
  <dc:description/>
  <cp:keywords/>
  <dc:language>en-US</dc:language>
  <cp:lastModifiedBy>Sujata Sharit - Samsara Group</cp:lastModifiedBy>
  <cp:lastPrinted>2015-03-13T14:44:00Z</cp:lastPrinted>
  <dcterms:modified xsi:type="dcterms:W3CDTF">2021-12-05T17:32:00Z</dcterms:modified>
  <cp:revision>6</cp:revision>
  <dc:subject/>
  <dc:title>For submission of Hb/l to be filled in Rs</dc:title>
</cp:coreProperties>
</file>